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60"/>
        <w:gridCol w:w="540"/>
        <w:gridCol w:w="2340"/>
        <w:gridCol w:w="4814"/>
      </w:tblGrid>
      <w:tr>
        <w:trPr>
          <w:trHeight w:val="993" w:hRule="atLeast"/>
          <w:cantSplit w:val="true"/>
        </w:trPr>
        <w:tc>
          <w:tcPr>
            <w:tcW w:w="9498" w:type="dxa"/>
            <w:gridSpan w:val="5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2" w:hRule="atLeast"/>
          <w:cantSplit w:val="true"/>
        </w:trPr>
        <w:tc>
          <w:tcPr>
            <w:tcW w:w="9498" w:type="dxa"/>
            <w:gridSpan w:val="5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12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аяковского, ул., д.162, Черемхово, Иркутская обл., 66540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</w:t>
            </w:r>
            <w:r>
              <w:rPr>
                <w:lang w:val="en-US"/>
              </w:rPr>
              <w:t xml:space="preserve">8 (39546)-62-118, E-mail: tec-12@baikalenergy.com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ОГРН 1133850020545, ИНН/КПП 3808229774/38514300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684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4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Руководителю предприятия по списку рассыл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 №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8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На 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/>
              <w:t xml:space="preserve">   </w:t>
            </w:r>
            <w:r>
              <w:rPr/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4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8225</wp:posOffset>
                </wp:positionH>
                <wp:positionV relativeFrom="paragraph">
                  <wp:posOffset>-1905</wp:posOffset>
                </wp:positionV>
                <wp:extent cx="864870" cy="666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52.5pt;mso-wrap-distance-left:9.05pt;mso-wrap-distance-right:9.05pt;mso-wrap-distance-top:0pt;mso-wrap-distance-bottom:0pt;margin-top:-0.15pt;mso-position-vertical-relative:text;margin-left:-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87630</wp:posOffset>
                </wp:positionV>
                <wp:extent cx="3213100" cy="417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запросе коммерческого пред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2.85pt;mso-wrap-distance-left:9.05pt;mso-wrap-distance-right:9.05pt;mso-wrap-distance-top:0pt;mso-wrap-distance-bottom:0pt;margin-top:6.9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запросе коммерческого предло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>Филиал ООО «Байкальская энергетическая компания» ТЭЦ-12 проводит упрощенную закупку без участия представителей подрядных организаций на оказание «</w:t>
      </w:r>
      <w:r>
        <w:rPr>
          <w:u w:val="single"/>
        </w:rPr>
        <w:t>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» на филиале ООО «Байкальская энергетическая компания» ТЭЦ-1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ехническое задание на оказание услуг прилагается (приложение №1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Цена работ без НДС, в рублях, с учётом транспортных расходов до г. Черемх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Условия опл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Срок выполнения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Гарантийный ср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Срок действия цены. Предпочтительным является фиксация на 2023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Готовность подписать договор в редакции ООО «Байкальская энергетическ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1276" w:leader="none"/>
        </w:tabs>
        <w:ind w:left="0" w:hanging="0"/>
        <w:jc w:val="both"/>
        <w:rPr/>
      </w:pPr>
      <w:r>
        <w:rPr/>
        <w:t>Копия разрешительной документации на осуществление соответствующей деятельности.</w:t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бщая максимальная цена договора (начальная (предельная) цена 175 000 (сто семьдесят пять тысяч) рублей без НД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ок выполнения работы в соответствие с календарным планом (приложение №1 к техническому заданию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Коммерческие предложения на оказание услуги «Аудит технической документации, сопровождение подготовки комплекта документации к выполнению работ по подтверждению соответствия требованиям ТР ТС 032/2013 "Трубопровод ТЭЦ-Храмцовский. Участок от ТК-95 до ТК-97 по ул. Забойщика (Ø377, L=360м)" на филиале ООО «Байкальская энергетическая компания» ТЭЦ-12» прошу направлять почтой, нарочным, факсом 8(395-46) 48-300 до 12-00 06.11.2023 года по адресу: г. Черемхово, Иркутская обл., ул. Маяковского,162 или инженеру по ТН Чекулаеву Э.Ю., тел. 8(395-46) 48-250 или на эл. почту: </w:t>
      </w:r>
      <w:hyperlink r:id="rId2">
        <w:r>
          <w:rPr>
            <w:rStyle w:val="InternetLink"/>
          </w:rPr>
          <w:t>Chekulaev_EU@tec12.irkutskenergo.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оммерческие предложения, представление позже указанного срока к рассмотрению не принимаю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стоящее предложение не является оферт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А.С. Алымов</w:t>
      </w:r>
    </w:p>
    <w:p>
      <w:pPr>
        <w:pStyle w:val="Normal"/>
        <w:jc w:val="both"/>
        <w:rPr/>
      </w:pPr>
      <w:r>
        <w:rPr>
          <w:sz w:val="20"/>
          <w:szCs w:val="20"/>
        </w:rPr>
        <w:t>Чекулаев Эдуард Юр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-395-46-48-2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567" w:top="623" w:footer="22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4"/>
      </w:tblGrid>
      <w:tr>
        <w:trPr>
          <w:trHeight w:val="1260" w:hRule="atLeast"/>
        </w:trPr>
        <w:tc>
          <w:tcPr>
            <w:tcW w:w="46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ссылается:</w:t>
            </w:r>
          </w:p>
          <w:p>
            <w:pPr>
              <w:pStyle w:val="Normal"/>
              <w:jc w:val="both"/>
              <w:rPr/>
            </w:pPr>
            <w:r>
              <w:rPr/>
              <w:t>Дело, КТЦ, ИТ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 доставки: по электронной почте</w:t>
            </w:r>
          </w:p>
          <w:p>
            <w:pPr>
              <w:pStyle w:val="Normal"/>
              <w:rPr/>
            </w:pPr>
            <w:r>
              <w:rPr/>
              <w:t>eng-center@irkutskenergo.ru;  himmash@irk.ru; alexandervk@eurosib-eng.ru; secretar@eurosib-eng.ru; pesbratsk@mail.ru; chrrz@kvsu.ru; GESRemont@bges.irkutskenergo.ru; o.lozhkin@yandex.ru; etc-irkutsk@mail.ru; sibpsc@mail.ru; texdieks@mail.ru; 83952200873@mail.ru; grp-commerce@sibpte.ru; kranpark@irmail.ru; post_ser@irkutskenergo.ru; promtech@ikcptb.com; tezis-irk@mail.ru; Isi@irkusk.ru; zverev@isi.irkutsk.ru; stroyotdel@isi.irkutsk.ru; ttt@textect.ru; sam@textect.ru; director@clati-irk.ru; mvd@clati-irk.ru; mihaleva@clati-irk.ru;  mdv@clati-irk.ru; mihaleva@clati-irk.ru;  energo@clati-irk.ru; ooo_nic_promtest@mail.ru; O125125@rambler.ru; cetsk2@gmaill.com; 2312155smh@mail.ru; shustrov@cniitmash.ru; romanenko@cniitmash.ru;  sib_era@sib.kras.ru; info@t-k-d.com; sibekspert@bk.ru; info@etcentre.ru; p.vepritskaya@etcentre.ru; office@tek-service.ru; src@src-sibera.ru; grp-commerce@sibpte.ru; bogachenkov@tpcorp.ru; teplopeo@mail.ru; tender@diasib.com; ; zapros@esafety.su; SNK27@yandex.ru; snk-om@yandex.ru; zaoenergy24@list.ru; zaoenergy38@list.ru;; ynk@electromechanika.ru; bt-info@mail.ru; ooo-promtest@yandex.ru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Изготовлено   __________ копий</w:t>
            </w:r>
          </w:p>
          <w:p>
            <w:pPr>
              <w:pStyle w:val="Normal"/>
              <w:rPr/>
            </w:pPr>
            <w:r>
              <w:rPr/>
              <w:t>Секретарь руководителя</w:t>
            </w:r>
          </w:p>
          <w:p>
            <w:pPr>
              <w:pStyle w:val="Normal"/>
              <w:rPr/>
            </w:pPr>
            <w:r>
              <w:rPr/>
              <w:t>_____________    А.Т. Хабибулина</w:t>
            </w:r>
          </w:p>
          <w:p>
            <w:pPr>
              <w:pStyle w:val="Normal"/>
              <w:rPr/>
            </w:pPr>
            <w:r>
              <w:rPr/>
              <w:t xml:space="preserve">_____________ </w:t>
            </w:r>
            <w:r>
              <w:rPr/>
              <w:fldChar w:fldCharType="begin"/>
            </w:r>
            <w:r>
              <w:rPr/>
              <w:instrText xml:space="preserve"> DATE \@"yyyy" </w:instrText>
            </w:r>
            <w:r>
              <w:rPr/>
              <w:fldChar w:fldCharType="separate"/>
            </w:r>
            <w:r>
              <w:rPr/>
              <w:t>2026</w:t>
            </w:r>
            <w:r>
              <w:rPr/>
              <w:fldChar w:fldCharType="end"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1985" w:gutter="0" w:header="709" w:top="765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Footer"/>
      <w:rPr>
        <w:b/>
        <w:b/>
        <w:color w:val="003399"/>
        <w:sz w:val="20"/>
        <w:lang w:val="en-US"/>
      </w:rPr>
    </w:pPr>
    <w:r>
      <w:rPr>
        <w:b/>
        <w:color w:val="003399"/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Footer"/>
      <w:rPr>
        <w:b/>
        <w:b/>
        <w:color w:val="003399"/>
        <w:sz w:val="20"/>
        <w:lang w:val="en-US"/>
      </w:rPr>
    </w:pPr>
    <w:r>
      <w:rPr>
        <w:b/>
        <w:color w:val="003399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</w:t>
    </w:r>
    <w:r>
      <w:rPr>
        <w:sz w:val="16"/>
        <w:szCs w:val="16"/>
        <w:lang w:val="en-US"/>
      </w:rPr>
      <w:t xml:space="preserve">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                             </w:t>
    </w:r>
    <w:r>
      <w:rPr>
        <w:sz w:val="16"/>
        <w:szCs w:val="16"/>
        <w:lang w:val="en-US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Стиль1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/>
    <w:rPr>
      <w:rFonts w:eastAsia="Calibri"/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ulaev_EU@tec12.irkutskenerg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11:00Z</dcterms:created>
  <dc:creator>Дьячков Григорий Иванович</dc:creator>
  <dc:description/>
  <cp:keywords/>
  <dc:language>en-US</dc:language>
  <cp:lastModifiedBy>Chekulaev Eduard</cp:lastModifiedBy>
  <cp:lastPrinted>2023-05-04T15:38:00Z</cp:lastPrinted>
  <dcterms:modified xsi:type="dcterms:W3CDTF">2023-11-28T05:44:00Z</dcterms:modified>
  <cp:revision>24</cp:revision>
  <dc:subject/>
  <dc:title/>
</cp:coreProperties>
</file>