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1 к договору № от "______" _______________ 2023 г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20"/>
        <w:gridCol w:w="4320"/>
      </w:tblGrid>
      <w:tr>
        <w:trPr>
          <w:trHeight w:val="1840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 xml:space="preserve">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____» _______________ 2023 г.</w:t>
            </w:r>
            <w:r>
              <w:rPr>
                <w:b/>
              </w:rPr>
              <w:t xml:space="preserve">                 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иректор филиала </w:t>
            </w:r>
          </w:p>
          <w:p>
            <w:pPr>
              <w:pStyle w:val="Normal"/>
              <w:jc w:val="right"/>
              <w:rPr/>
            </w:pPr>
            <w:r>
              <w:rPr/>
              <w:t>ООО «Байкальская энергетическая компания» ТЭЦ-12</w:t>
            </w:r>
          </w:p>
          <w:p>
            <w:pPr>
              <w:pStyle w:val="Normal"/>
              <w:jc w:val="right"/>
              <w:rPr/>
            </w:pPr>
            <w:r>
              <w:rPr/>
              <w:t>_______________ А.С. Алым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____»________________ 2023 г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Cs/>
        </w:rPr>
        <w:t>на оказание услуг</w:t>
      </w:r>
      <w:r>
        <w:rPr>
          <w:b/>
          <w:sz w:val="28"/>
          <w:szCs w:val="28"/>
        </w:rPr>
        <w:t xml:space="preserve"> «</w:t>
      </w:r>
      <w:r>
        <w:rPr/>
        <w:t>Аудит технической документации, сопровождение подготовки комплекта документации к выполнению работ по подтверждению соответствия требованиям ТР ТС 032/2013 "Трубопровод ТЭЦ-Храмцовский. Участок от ТК-95 до ТК-97 по ул. Забойщика (Ø377, L=360м) " на филиале ООО «Байкальская энергетическая компания» ТЭЦ-12»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Заказчик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филиал ООО «Байкальская энергетическая компания» ТЭЦ-12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b/>
        </w:rPr>
        <w:t>Цель оказания услуги:</w:t>
      </w:r>
    </w:p>
    <w:p>
      <w:pPr>
        <w:pStyle w:val="Normal"/>
        <w:ind w:firstLine="709"/>
        <w:jc w:val="both"/>
        <w:rPr/>
      </w:pPr>
      <w:r>
        <w:rPr/>
        <w:t>Аудит технической документации, сопровождение подготовки комплекта документации к выполнению работ по подтверждению соответствия требованиям ТР ТС 032/2013 "Трубопровод ТЭЦ-Храмцовский. Участок от ТК-95 до ТК-97 по ул. Забойщика (Ø377, L=360м) " на филиале ООО «Байкальская энергетическая компания» ТЭЦ-12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Объекты оказания услуг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</w:rPr>
      </w:pPr>
      <w:r>
        <w:rPr/>
        <w:t xml:space="preserve">Трубопровод ТЭЦ-Храмцовский. Участок от ТК-95 до ТК-97 по ул. Забойщика (Ø377, L=360м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Характеристика объекта услуг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</w:rPr>
      </w:pPr>
      <w:r>
        <w:rPr/>
        <w:t>Трубопровод ТЭЦ-Храмцовский. Участок от ТК-95 до ТК-97 по ул. Забойщика (Ø377, L=360м)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Ø 377х8, длина - 360 метров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Р=16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Т= 110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Год изготовления – 2022 г.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Год ввода в эксплуатацию – 2023 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Объем оказываемых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азработка паспорта оборудования на 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Изготовление руководства (инструкции) по эксплуатации на 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Изготовление </w:t>
      </w:r>
      <w:bookmarkStart w:id="0" w:name="_Hlk152062411"/>
      <w:r>
        <w:rPr/>
        <w:t>обоснование безопасности</w:t>
      </w:r>
      <w:bookmarkEnd w:id="0"/>
      <w:r>
        <w:rPr/>
        <w:t xml:space="preserve"> на Т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Оформление декларации соответствия требованиям ТР ТС 032/2013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рганизация регистрации декларации соответствия ТР ТС 032/2013 от имени изготовител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b/>
          <w:bCs/>
          <w:lang w:eastAsia="en-GB"/>
        </w:rPr>
        <w:t>Основные технические и иные требования к нормативно-технической проду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lang w:eastAsia="en-GB"/>
        </w:rPr>
      </w:pPr>
      <w:r>
        <w:rPr>
          <w:lang w:eastAsia="en-GB"/>
        </w:rPr>
        <w:t>Работы должны выполнятся в соответствии с требованием технического регламента Таможенного союза «О безопасности оборудования, работающего под избыточным давлением» (ТР ТС 032/2013), принятого Решением Совета Евразийской экономической комиссии от 02.07.2013 №41 (ред. от 23.04.202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>
          <w:lang w:eastAsia="en-GB"/>
        </w:rPr>
      </w:pPr>
      <w:r>
        <w:rPr>
          <w:b/>
        </w:rPr>
        <w:t xml:space="preserve">Сроки оказания услуг: </w:t>
      </w:r>
      <w:r>
        <w:rPr>
          <w:lang w:eastAsia="en-GB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lang w:eastAsia="en-GB"/>
        </w:rPr>
      </w:pPr>
      <w:r>
        <w:rPr>
          <w:lang w:eastAsia="en-GB"/>
        </w:rPr>
        <w:t xml:space="preserve">С даты подписания договора по 31.12.2023 года. 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организации Исполнителя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Исполнителя должна соответствовать целям и задачам, отраженным в техническом задании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в штате организации, либо в привлекаемом по договору подряда сертификационном органе, соответствующей области аккредитации в отношении оборудования, работающего под давлением тепловых электрических станций, подтверждённое свидетельством об аккредитации Госаккредитации, внесенных в Единый реестр органов по сертификации и испытательных лабораторий (центров) Таможенного союза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лжен иметь лицензию Ростехнадзора на осуществление деятельности по проведению экспертизы промышленной безопасно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х устройств, применяемых на опасных производственных объектах, в соответствии с требованиями Федерального закона от 04.05.2011 № 99-ФЗ (в. ред. от 03.08.2018) "О лицензировании отдельных видов деятельности"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штате Исполнителя органа по сертификации и аккредитованной испытательной лаборатории, включенных в Единый реестр органов по сертификации и испытательных лабораторий (центров) Таможенного союза, в соответствии с требованиями ТР ТС 032/2013, либо наличие действующего договора между Исполнителем и органом по сертификации и аккредитированной испытательной лабораторией.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 несёт ответственность за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требований охраны труда, промышленной и пожарной безопасности и других нормативно-правовых актов, принятых в </w:t>
      </w:r>
      <w:r>
        <w:rPr>
          <w:rFonts w:cs="Times New Roman" w:ascii="Times New Roman" w:hAnsi="Times New Roman"/>
          <w:bCs/>
          <w:sz w:val="24"/>
          <w:szCs w:val="24"/>
        </w:rPr>
        <w:t>ООО «</w:t>
      </w:r>
      <w:r>
        <w:rPr>
          <w:rFonts w:cs="Times New Roman" w:ascii="Times New Roman" w:hAnsi="Times New Roman"/>
          <w:sz w:val="24"/>
          <w:szCs w:val="24"/>
        </w:rPr>
        <w:t>Байкальская энергетическая компания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технической документации, предъявляемой исполнителем Заказчику в ходе выполнения и по окончанию работ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</w:rPr>
      </w:pPr>
      <w:r>
        <w:rPr/>
        <w:t>Предварительно предоставить на согласование проект декларации соответствия требованиям ТР ТС 032/2013 трубопровода ТЭЦ-Храмцовский. Участок от ТК-95 до ТК-97 по ул. Забойщика (Ø377, L=360м) до их регистрации в Едином Реестре Росаккредитации.</w:t>
      </w:r>
    </w:p>
    <w:p>
      <w:pPr>
        <w:pStyle w:val="Style18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е в Едином Реестре Росаккредитации декларацию соответствия требованиям ТР ТС 032/2013 трубопровода ТЭЦ-Храмцовский. Участок от ТК-95 до ТК-97 по ул. Забойщика (Ø377, L=360м).</w:t>
      </w:r>
    </w:p>
    <w:p>
      <w:pPr>
        <w:pStyle w:val="Style18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спорт оборудования на трубопровод ТЭЦ-Храмцовский. Участок от ТК-95 до ТК-97 по ул. Забойщика (Ø377, L=360м) </w:t>
      </w:r>
      <w:bookmarkStart w:id="1" w:name="_Hlk152062514"/>
      <w:r>
        <w:rPr>
          <w:rFonts w:cs="Times New Roman" w:ascii="Times New Roman" w:hAnsi="Times New Roman"/>
          <w:sz w:val="24"/>
          <w:szCs w:val="24"/>
        </w:rPr>
        <w:t>разработанный в соответствии с требованиями ТР ТС 032/2013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(в бумажном виде в 1экз.).</w:t>
      </w:r>
    </w:p>
    <w:p>
      <w:pPr>
        <w:pStyle w:val="Style18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(инструкции) по эксплуатации разработанный в соответствии с требованиями ТР ТС 032/2013 (в бумажном виде в 1экз.).</w:t>
      </w:r>
    </w:p>
    <w:p>
      <w:pPr>
        <w:pStyle w:val="Style18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безопасности разработанный в соответствии с требованиями ТР ТС 032/2013 (в бумажном виде в 1экз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ind w:left="0" w:firstLine="567"/>
        <w:jc w:val="both"/>
        <w:rPr/>
      </w:pPr>
      <w:r>
        <w:rPr/>
        <w:t>Исполнитель предоставляет в 2-х экземплярах акт выполненных работ, по результатам оказанных услуг.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1720"/>
        <w:gridCol w:w="2800"/>
      </w:tblGrid>
      <w:tr>
        <w:trPr>
          <w:trHeight w:val="741" w:hRule="atLeast"/>
        </w:trPr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bookmarkStart w:id="2" w:name="_Hlk152064515"/>
            <w:bookmarkEnd w:id="2"/>
            <w:r>
              <w:rPr/>
              <w:t xml:space="preserve">Заместитель директора филиала – главный инженер </w:t>
            </w:r>
          </w:p>
        </w:tc>
        <w:tc>
          <w:tcPr>
            <w:tcW w:w="172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В.В. Саунин</w:t>
            </w:r>
          </w:p>
        </w:tc>
      </w:tr>
      <w:tr>
        <w:trPr>
          <w:trHeight w:val="443" w:hRule="atLeast"/>
        </w:trPr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И. о. начальник РТС</w:t>
              <w:tab/>
            </w:r>
          </w:p>
        </w:tc>
        <w:tc>
          <w:tcPr>
            <w:tcW w:w="172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Ю.С. Сапунов</w:t>
            </w:r>
          </w:p>
        </w:tc>
      </w:tr>
      <w:tr>
        <w:trPr>
          <w:trHeight w:val="467" w:hRule="atLeast"/>
        </w:trPr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Начальник ПЭО</w:t>
            </w:r>
          </w:p>
        </w:tc>
        <w:tc>
          <w:tcPr>
            <w:tcW w:w="172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С.Ю. Гайлит</w:t>
            </w:r>
          </w:p>
        </w:tc>
      </w:tr>
      <w:tr>
        <w:trPr>
          <w:trHeight w:val="477" w:hRule="atLeast"/>
        </w:trPr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Инженер по ТН</w:t>
            </w:r>
          </w:p>
        </w:tc>
        <w:tc>
          <w:tcPr>
            <w:tcW w:w="172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76"/>
              <w:jc w:val="both"/>
              <w:rPr/>
            </w:pPr>
            <w:r>
              <w:rPr/>
              <w:t>Э.Ю. Чекулаев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540" w:hanging="0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jc w:val="right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3:22:00Z</dcterms:created>
  <dc:creator>Zhdanov_vu</dc:creator>
  <dc:description/>
  <cp:keywords/>
  <dc:language>en-US</dc:language>
  <cp:lastModifiedBy>Chekulaev Eduard</cp:lastModifiedBy>
  <cp:lastPrinted>2022-04-18T14:00:00Z</cp:lastPrinted>
  <dcterms:modified xsi:type="dcterms:W3CDTF">2023-11-28T03:49:00Z</dcterms:modified>
  <cp:revision>4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