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3 к договору №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____» _____________ 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Черемхово                                                                                «______» ____________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нении своих обязательств,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нении обязательств,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ab/>
        <w:tab/>
        <w:tab/>
        <w:tab/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2686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ОО «Байкальская энергетическая компания» ТЭЦ-12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.С. Алымов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»________________2023г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602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>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0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60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____» _______________ 2023 г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УСЦ ЕвроСибЭнерг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4:57:00Z</dcterms:created>
  <dc:creator>Шестопалова Олеся Любомировна</dc:creator>
  <dc:description/>
  <cp:keywords/>
  <dc:language>en-US</dc:language>
  <cp:lastModifiedBy>Chekulaev Eduard</cp:lastModifiedBy>
  <dcterms:modified xsi:type="dcterms:W3CDTF">2023-11-28T03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